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8905</wp:posOffset>
            </wp:positionH>
            <wp:positionV relativeFrom="paragraph">
              <wp:posOffset>-25400</wp:posOffset>
            </wp:positionV>
            <wp:extent cx="731520" cy="957580"/>
            <wp:effectExtent l="0" t="0" r="0" b="0"/>
            <wp:wrapTight wrapText="bothSides">
              <wp:wrapPolygon edited="0">
                <wp:start x="8981" y="0"/>
                <wp:lineTo x="5584" y="717"/>
                <wp:lineTo x="2914" y="2153"/>
                <wp:lineTo x="3157" y="2871"/>
                <wp:lineTo x="5826" y="5743"/>
                <wp:lineTo x="4128" y="6820"/>
                <wp:lineTo x="2186" y="8436"/>
                <wp:lineTo x="2186" y="9513"/>
                <wp:lineTo x="4370" y="14359"/>
                <wp:lineTo x="3400" y="17231"/>
                <wp:lineTo x="3157" y="20282"/>
                <wp:lineTo x="3642" y="21360"/>
                <wp:lineTo x="5584" y="21360"/>
                <wp:lineTo x="16261" y="20821"/>
                <wp:lineTo x="17474" y="20641"/>
                <wp:lineTo x="16504" y="20282"/>
                <wp:lineTo x="14077" y="17410"/>
                <wp:lineTo x="14320" y="14359"/>
                <wp:lineTo x="20386" y="11666"/>
                <wp:lineTo x="19901" y="5743"/>
                <wp:lineTo x="13106" y="2871"/>
                <wp:lineTo x="13592" y="2153"/>
                <wp:lineTo x="13106" y="1076"/>
                <wp:lineTo x="11650" y="0"/>
                <wp:lineTo x="89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: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: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: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</w:t>
      </w:r>
      <w:r>
        <w:rPr>
          <w:rFonts w:cs="Arial" w:ascii="Arial" w:hAnsi="Arial"/>
          <w:b/>
          <w:sz w:val="36"/>
          <w:szCs w:val="36"/>
          <w:u w:val="single"/>
        </w:rPr>
        <w:t>Analyzing Graphs: Honors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900" w:dyaOrig="5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35pt;height:282.1pt" filled="f" o:ole="">
            <v:imagedata r:id="rId4" o:title=""/>
          </v:shape>
          <o:OLEObject Type="Embed" ProgID="" ShapeID="ole_rId3" DrawAspect="Content" ObjectID="_1080230301" r:id="rId3"/>
        </w:objec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direct correlation</w:t>
      </w:r>
      <w:r>
        <w:rPr>
          <w:rFonts w:cs="Arial" w:ascii="Arial" w:hAnsi="Arial"/>
        </w:rPr>
        <w:t xml:space="preserve"> happens when an </w:t>
      </w:r>
      <w:r>
        <w:rPr>
          <w:rFonts w:cs="Arial" w:ascii="Arial" w:hAnsi="Arial"/>
          <w:u w:val="single"/>
        </w:rPr>
        <w:t>increase in the IV</w:t>
      </w:r>
      <w:r>
        <w:rPr>
          <w:rFonts w:cs="Arial" w:ascii="Arial" w:hAnsi="Arial"/>
        </w:rPr>
        <w:t xml:space="preserve"> causes an </w:t>
      </w:r>
      <w:r>
        <w:rPr>
          <w:rFonts w:cs="Arial" w:ascii="Arial" w:hAnsi="Arial"/>
          <w:u w:val="single"/>
        </w:rPr>
        <w:t>increase in the DV</w:t>
      </w:r>
      <w:r>
        <w:rPr>
          <w:rFonts w:cs="Arial" w:ascii="Arial" w:hAnsi="Arial"/>
        </w:rPr>
        <w:t xml:space="preserve"> or when a </w:t>
      </w:r>
      <w:r>
        <w:rPr>
          <w:rFonts w:cs="Arial" w:ascii="Arial" w:hAnsi="Arial"/>
          <w:u w:val="single"/>
        </w:rPr>
        <w:t>decrease in the IV</w:t>
      </w:r>
      <w:r>
        <w:rPr>
          <w:rFonts w:cs="Arial" w:ascii="Arial" w:hAnsi="Arial"/>
        </w:rPr>
        <w:t xml:space="preserve"> causes a </w:t>
      </w:r>
      <w:r>
        <w:rPr>
          <w:rFonts w:cs="Arial" w:ascii="Arial" w:hAnsi="Arial"/>
          <w:u w:val="single"/>
        </w:rPr>
        <w:t>decrease in the DV</w:t>
      </w:r>
      <w:r>
        <w:rPr>
          <w:rFonts w:cs="Arial" w:ascii="Arial" w:hAnsi="Arial"/>
        </w:rPr>
        <w:t xml:space="preserve">.   An </w:t>
      </w:r>
      <w:r>
        <w:rPr>
          <w:rFonts w:cs="Arial" w:ascii="Arial" w:hAnsi="Arial"/>
          <w:u w:val="single"/>
        </w:rPr>
        <w:t>inverse correlation</w:t>
      </w:r>
      <w:r>
        <w:rPr>
          <w:rFonts w:cs="Arial" w:ascii="Arial" w:hAnsi="Arial"/>
        </w:rPr>
        <w:t xml:space="preserve"> happens when an </w:t>
      </w:r>
      <w:r>
        <w:rPr>
          <w:rFonts w:cs="Arial" w:ascii="Arial" w:hAnsi="Arial"/>
          <w:u w:val="single"/>
        </w:rPr>
        <w:t>increase in the IV</w:t>
      </w:r>
      <w:r>
        <w:rPr>
          <w:rFonts w:cs="Arial" w:ascii="Arial" w:hAnsi="Arial"/>
        </w:rPr>
        <w:t xml:space="preserve"> causes a </w:t>
      </w:r>
      <w:r>
        <w:rPr>
          <w:rFonts w:cs="Arial" w:ascii="Arial" w:hAnsi="Arial"/>
          <w:u w:val="single"/>
        </w:rPr>
        <w:t>decrease in the DV</w:t>
      </w:r>
      <w:r>
        <w:rPr>
          <w:rFonts w:cs="Arial" w:ascii="Arial" w:hAnsi="Arial"/>
        </w:rPr>
        <w:t xml:space="preserve"> or when a </w:t>
      </w:r>
      <w:r>
        <w:rPr>
          <w:rFonts w:cs="Arial" w:ascii="Arial" w:hAnsi="Arial"/>
          <w:u w:val="single"/>
        </w:rPr>
        <w:t>decrease in the IV</w:t>
      </w:r>
      <w:r>
        <w:rPr>
          <w:rFonts w:cs="Arial" w:ascii="Arial" w:hAnsi="Arial"/>
        </w:rPr>
        <w:t xml:space="preserve"> causes an </w:t>
      </w:r>
      <w:r>
        <w:rPr>
          <w:rFonts w:cs="Arial" w:ascii="Arial" w:hAnsi="Arial"/>
          <w:u w:val="single"/>
        </w:rPr>
        <w:t>increase in the DV</w:t>
      </w:r>
      <w:r>
        <w:rPr>
          <w:rFonts w:cs="Arial" w:ascii="Arial" w:hAnsi="Arial"/>
        </w:rPr>
        <w:t>.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 Does the graph show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 What is the temperature of water when the plant height is 25 c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Predict the plant height if the temperature were 30˚ 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hen temperature of water ______________________ the height of the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lant ___________________ by a rate of 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object w:dxaOrig="8625" w:dyaOrig="5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0.55pt;height:308.5pt" filled="f" o:ole="">
            <v:imagedata r:id="rId6" o:title=""/>
          </v:shape>
          <o:OLEObject Type="Embed" ProgID="" ShapeID="ole_rId5" DrawAspect="Content" ObjectID="_1065032075" r:id="rId5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br/>
        <w:t>6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This is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How long does it take for 9% Antifreeze solution to freez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About how long would it take a 4% antifreeze solution to freez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hen ________________________________________________________</w:t>
        <w:br/>
        <w:t xml:space="preserve">      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owever even though the antifreeze % was increasing by 3 each time, the </w:t>
        <w:br/>
        <w:t xml:space="preserve">      time to freeze was increasing 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object w:dxaOrig="8265" w:dyaOrig="54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2.75pt;height:272.05pt" filled="f" o:ole="">
            <v:imagedata r:id="rId8" o:title=""/>
          </v:shape>
          <o:OLEObject Type="Embed" ProgID="" ShapeID="ole_rId7" DrawAspect="Content" ObjectID="_359295283" r:id="rId7"/>
        </w:objec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This is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What is the leaf quality at 10%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.  Predict the leaf quality of a plant exposed to 40% chemical X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etween _________ and _________ the leaf quality ________________ .</w:t>
        <w:br/>
        <w:t xml:space="preserve">       However after _______ the leaf quality _________________ but not at a </w:t>
        <w:br/>
        <w:t xml:space="preserve">       steady ra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555" w:dyaOrig="56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7.75pt;height:281.25pt" filled="f" o:ole="">
            <v:imagedata r:id="rId10" o:title=""/>
          </v:shape>
          <o:OLEObject Type="Embed" ProgID="" ShapeID="ole_rId9" DrawAspect="Content" ObjectID="_1036675420" r:id="rId9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6.  Tren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 the ________________________________ increases or decreases (circle 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en the _______________________________ increases or decreases (circle 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7. This is a </w:t>
      </w:r>
      <w:r>
        <w:rPr>
          <w:rFonts w:cs="Arial" w:ascii="Arial" w:hAnsi="Arial"/>
          <w:b/>
        </w:rPr>
        <w:t xml:space="preserve">direct or inverse </w:t>
      </w:r>
      <w:r>
        <w:rPr>
          <w:rFonts w:cs="Arial" w:ascii="Arial" w:hAnsi="Arial"/>
        </w:rPr>
        <w:t xml:space="preserve">correlation?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 What was the number of bacterial colonies at 10 h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9.  Predict the number of bacteria colonies present at 40 ho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 Graph Summa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etween _______ and ________ hours, the number of bacteria colonies</w:t>
        <w:br/>
        <w:t xml:space="preserve">        ___________ but at a slow rate.  Between ______ and ______</w:t>
        <w:br/>
        <w:t xml:space="preserve">        hours, ___________________________________________________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inally, between _______ and ________ hours, the number of bacteria </w:t>
        <w:br/>
        <w:t xml:space="preserve">        colonies once again ___________________________________________ .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33:00Z</dcterms:created>
  <dc:creator>itsuser</dc:creator>
  <dc:description/>
  <cp:keywords/>
  <dc:language>en-US</dc:language>
  <cp:lastModifiedBy>Jean Kavanagh</cp:lastModifiedBy>
  <dcterms:modified xsi:type="dcterms:W3CDTF">2010-09-14T22:49:00Z</dcterms:modified>
  <cp:revision>10</cp:revision>
  <dc:subject/>
  <dc:title>Name:____________________________________</dc:title>
</cp:coreProperties>
</file>